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Dodávka HW, SW a služeb v oblasti infrastruktury datových center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7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IV.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12. 2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 příloze č. 6 Zadávací dokumentace v kapitole 3.3.1.6. – Funkční a technické požadavky je požadován minimální technický požadavek „nezávislost výkonu firewallu na velikosti paketu“. Tento parametr splňuje pouze jediný výrobce (zdroj. NSS Labs 2014). Je nesplnění tohoto kritéria důvodem k vyloučení nabídky z výběrového řízení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Technickým požadavkem na „„nezávislost výkonu firewallu na velikosti paketu“ je myšleno zajištění požadovaného výkonu u packetu, které specifikuje tabulka č. 2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okud uchazeč dodá řešení splňující minimální požadavky na „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Firewall Throughput”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uvedené v tabulce č. 2 a v některých oblastech jej bude překonávat (např.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Firewall Throughput 1518 Bytes = 25 Gbps Firewall Throughput 512 Bytes = 20 Gbps),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pak je požadavek nezávislost výkonu firewallu na velikosti paketu splněn, neboť požadovaná šířka pásma 20 Gbps je zajištěna i při různé velikosti paketů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dále uvádí, že tabulka v kapitole „3.3.1.6 – Požadavky na firewall“ jsou minimální technické požadavky uvedeny agregovaně pro celý </w:t>
      </w:r>
      <w:r>
        <w:rPr>
          <w:rFonts w:cs="Arial" w:ascii="Arial" w:hAnsi="Arial"/>
          <w:sz w:val="20"/>
          <w:szCs w:val="20"/>
          <w:u w:val="single"/>
          <w:lang w:eastAsia="en-US" w:bidi="en-US"/>
        </w:rPr>
        <w:t>firewallový cluster</w:t>
      </w:r>
      <w:r>
        <w:rPr>
          <w:rFonts w:cs="Arial" w:ascii="Arial" w:hAnsi="Arial"/>
          <w:sz w:val="20"/>
          <w:szCs w:val="20"/>
          <w:lang w:eastAsia="en-US" w:bidi="en-US"/>
        </w:rPr>
        <w:t>. Nejedná se o požadavky na 1 uzel clusteru</w:t>
      </w:r>
      <w:r>
        <w:rPr>
          <w:rFonts w:cs="Arial" w:ascii="Arial" w:hAnsi="Arial"/>
          <w:sz w:val="20"/>
          <w:szCs w:val="20"/>
          <w:lang w:val="en-US" w:eastAsia="en-US" w:bidi="en-US"/>
        </w:rPr>
        <w:t>.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2: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V příloze č. 6 Zadávací dokumentace v kapitole 3.3.1.6. – Funkční a technické požadavky je požadován minimální technický požadavek „nastavování pravidel na úrovni koncových portů (fyzických, virtuálních – integrace do MS Hyper-V)“ Je přípustné řešení pro nastavování pravidel na úrovni IP rozsahů příslušejících k fyzickým a virtuálním portům? Vyhodnocování a vynucování bezpečnostních pravidel je stejné jako u požadovaného kritéria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Pokud Uchazeč zajistí požadovanou funkcionalitu uvedenou v Zadávací dokumentaci jiným technologickým způsobem, jehož výsledkem je stejná funkcionalita řešení, je takovéto řešení přípustné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3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V příloze č. 6 Zadávací dokumentace v kapitole 3.3.1.6. – Funkční a technické požadavky je požadován minimální technický požadavek „minimální počet nových připojení/s – 180.000“. Je dostačující řešení poskytující 178 000 nových připojení/s místo původně požadovaných 180.000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odkazuje na otázku č. 1 těchto dodatečných informací a zdůrazňuje, že se jedná hodnotu požadovanou pro firewallový cluster. Při použití 2 uzlů v clusteru, je požadavek na hardware pro 1 uzel min. 90 000 nových připojení.  Z toho důvodu Zadavatel na svém požadavku trvá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4:</w:t>
      </w:r>
      <w:bookmarkStart w:id="0" w:name="_GoBack"/>
      <w:bookmarkEnd w:id="0"/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 příloze č. 6 Zadávací dokumentace v kapitole 3.10.2 je požadován Bezpečnostní projekt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V rámci této etapy bude vytvořen dokument Bezpečnostní projekt, který bude obsahovat zejména: </w:t>
      </w:r>
    </w:p>
    <w:p>
      <w:pPr>
        <w:pStyle w:val="Normal"/>
        <w:numPr>
          <w:ilvl w:val="0"/>
          <w:numId w:val="3"/>
        </w:numPr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návrh pravidel pro bezpečnostní audit Infrastruktury v souladu s příslušnými předpisy,</w:t>
      </w:r>
    </w:p>
    <w:p>
      <w:pPr>
        <w:pStyle w:val="Normal"/>
        <w:numPr>
          <w:ilvl w:val="0"/>
          <w:numId w:val="3"/>
        </w:numPr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návrh procesů a pravidel v rozsahu pro poskytování Služby KSI.4. Bezpečnostní dohled.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Uchazeč považuje tento požadavek za překryvný s požadavky v rámci již dříve soutěženého výběrového řízení „Komplexní analýza oblasti řízení bezpečnosti a následná implementace v rezortu MPSV“, jehož součástí bylo i:</w:t>
      </w:r>
    </w:p>
    <w:p>
      <w:pPr>
        <w:pStyle w:val="Normal"/>
        <w:spacing w:lineRule="atLeast" w:line="320" w:before="120" w:after="120"/>
        <w:ind w:left="567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FÁZE III. PROVEDENÍ ANALÝZY POŽADAVKŮ NA BEZPEČNOST</w:t>
      </w:r>
    </w:p>
    <w:p>
      <w:pPr>
        <w:pStyle w:val="Normal"/>
        <w:numPr>
          <w:ilvl w:val="0"/>
          <w:numId w:val="6"/>
        </w:numPr>
        <w:spacing w:lineRule="atLeast" w:line="320" w:before="120" w:after="120"/>
        <w:ind w:left="1134" w:hanging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obsahuje: dokument s názvem „Analýza ICT infrastruktury z pohledu bezpečnosti“</w:t>
      </w:r>
    </w:p>
    <w:p>
      <w:pPr>
        <w:pStyle w:val="Normal"/>
        <w:spacing w:lineRule="atLeast" w:line="320" w:before="120" w:after="120"/>
        <w:ind w:left="567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FÁZE IV. ANALÝZA BEZPEČNOSTNÍCH RIZIK, VYHODNOCENÍ BEZPEČNOSTNÍCH RIZIK A ZPRACOVÁNÍ PLÁNU ŘÍZENÍ BEZPEČNOSTNÍCH RIZIK</w:t>
      </w:r>
    </w:p>
    <w:p>
      <w:pPr>
        <w:pStyle w:val="Normal"/>
        <w:spacing w:lineRule="atLeast" w:line="320" w:before="120" w:after="120"/>
        <w:ind w:left="567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FÁZE V. – NÁVRH BEZPEČNOSTNÍHO DOHLEDU</w:t>
      </w:r>
    </w:p>
    <w:p>
      <w:pPr>
        <w:pStyle w:val="Normal"/>
        <w:spacing w:lineRule="atLeast" w:line="320" w:before="120" w:after="120"/>
        <w:ind w:left="567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Analýza infrastruktury z hlediska vnější i vnitřní bezpečnosti, která obsahuje min. následující:</w:t>
      </w:r>
    </w:p>
    <w:p>
      <w:pPr>
        <w:pStyle w:val="Normal"/>
        <w:numPr>
          <w:ilvl w:val="0"/>
          <w:numId w:val="5"/>
        </w:numPr>
        <w:spacing w:lineRule="atLeast" w:line="320" w:before="120" w:after="120"/>
        <w:ind w:left="3544" w:hanging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provedení analýzy technických prostředků (zdrojů) monitorování infrastruktury rezortu</w:t>
      </w:r>
    </w:p>
    <w:p>
      <w:pPr>
        <w:pStyle w:val="Normal"/>
        <w:numPr>
          <w:ilvl w:val="0"/>
          <w:numId w:val="5"/>
        </w:numPr>
        <w:spacing w:lineRule="atLeast" w:line="320" w:before="120" w:after="120"/>
        <w:ind w:left="3544" w:hanging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MPSV;</w:t>
      </w:r>
    </w:p>
    <w:p>
      <w:pPr>
        <w:pStyle w:val="Normal"/>
        <w:numPr>
          <w:ilvl w:val="0"/>
          <w:numId w:val="5"/>
        </w:numPr>
        <w:spacing w:lineRule="atLeast" w:line="320" w:before="120" w:after="120"/>
        <w:ind w:left="3544" w:hanging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rovedení analýzy informací poskytovaných zdroji monitorování infrastruktury rezortu</w:t>
      </w:r>
    </w:p>
    <w:p>
      <w:pPr>
        <w:pStyle w:val="Normal"/>
        <w:numPr>
          <w:ilvl w:val="0"/>
          <w:numId w:val="5"/>
        </w:numPr>
        <w:spacing w:lineRule="atLeast" w:line="320" w:before="120" w:after="120"/>
        <w:ind w:left="3544" w:hanging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MPSV;</w:t>
      </w:r>
    </w:p>
    <w:p>
      <w:pPr>
        <w:pStyle w:val="Normal"/>
        <w:numPr>
          <w:ilvl w:val="0"/>
          <w:numId w:val="5"/>
        </w:numPr>
        <w:spacing w:lineRule="atLeast" w:line="320" w:before="120" w:after="120"/>
        <w:ind w:left="3544" w:hanging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hodnocení odolnosti a spolehlivosti a důvěryhodnosti informací;</w:t>
      </w:r>
    </w:p>
    <w:p>
      <w:pPr>
        <w:pStyle w:val="Normal"/>
        <w:numPr>
          <w:ilvl w:val="0"/>
          <w:numId w:val="5"/>
        </w:numPr>
        <w:spacing w:lineRule="atLeast" w:line="320" w:before="120" w:after="120"/>
        <w:ind w:left="3544" w:hanging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hodnocení procesu informování o stavu kybernetické bezpečnosti a způsobu řešení</w:t>
      </w:r>
    </w:p>
    <w:p>
      <w:pPr>
        <w:pStyle w:val="Normal"/>
        <w:numPr>
          <w:ilvl w:val="0"/>
          <w:numId w:val="5"/>
        </w:numPr>
        <w:spacing w:lineRule="atLeast" w:line="320" w:before="120" w:after="120"/>
        <w:ind w:left="3544" w:hanging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incidentů a jejich předcházení</w:t>
      </w:r>
    </w:p>
    <w:p>
      <w:pPr>
        <w:pStyle w:val="Normal"/>
        <w:spacing w:lineRule="atLeast" w:line="320" w:before="120" w:after="120"/>
        <w:ind w:left="567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FÁZE VI. ZPRACOVÁNÍ VNITŘNÍCH ŘÍDÍCÍCH DOKUMENTŮ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Může Zadavatel vysvětlit tyto požadavky s ohledem na požadavky v jiném výběrovém řízení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institut dodatečných informací slouží k zodpovídání dotazů vztahujících se k Zadavatelem vymezenému předmětu plnění, za jehož vymezení v souladu s potřebami a požadavky Zadavatele a zákonem o veřejných zakázkách odpovídá výlučně Zadavatel. Institut dodatečných informací naopak není určen k vedení polemik se Zadavatelem nad potřebností či subjektivnímu hodnocení jím vymezeného předmětu plnění (veřejné zakázky) dodavateli. Zadavatel si není vědom, že by v dotazu zmiňovaný požadavek byl jakkoliv nestandardní, diskriminační či jinak narušující zásady zákona o veřejných zakázkách, a proto na jeho splnění trvá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5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 příloze č. 6 Zadávací dokumentace v kapitole 3.4. – Monitorovací systém DDC jsou uvedeny vlastnosti, které dle požadovaných vlastností míří na konkrétní technologii. Tuto Uchazečovu domněnku potvrzuje i několik hypertextových odkazů na stránky výrobce, které jsou Zadavatelem uvedeny v Příloze č. 6 v kapitole 3.4. (např. http://www.paessler.com/manuals/prtg/ssh_script_advanced_sensor.htm, který je hypertextovým odkazem k požadované vlastnosti „SSH Script Sensor“). Zákon o veřejných zakázkách zakazuje požadovat konkrétní technologii. Z průzkumu trhu Uchazečem vyplývá, že jsou parametry vybrány velmi specificky pro tuto technologii a považuje tyto parametry za diskriminační. Nejedná se o chybu v zadání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vádí, že v případě vymezení požadovaných vlastností se o diskriminační požadavek nejedná. Zadavatel totiž v Zadávací dokumentaci, čl. 12 výslovně uvedl, že </w:t>
      </w:r>
      <w:r>
        <w:rPr>
          <w:rFonts w:cs="Arial" w:ascii="Arial" w:hAnsi="Arial"/>
          <w:i/>
          <w:iCs/>
          <w:sz w:val="20"/>
          <w:szCs w:val="20"/>
        </w:rPr>
        <w:t>„v případě, že zadávací podmínky obsahují odkazy na obchodní firmy, názvy nebo jména a příjmení, specifická označení zboží a služeb, které platí pro určitou osobu, popřípadě její organizační složku za charakteristické, patenty na vynálezy, užitné vzory, průmyslové vzory, ochranné známky nebo označení původu, umožňuje zadavatel výslovně použití i jiných, kvalitativně a technicky obdobných řešení, které naplní zadavatelem požadovanou či odborníkovi zřejmou funkcionalitu (byť jiným způsobem).“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tedy poptávané řešení neomezuje na konkrétní produkt či technologii, a to samozřejmě ani co do požadavků na monitorovací systém. Použití hypertextových odkazů na stránky výrobce na této skutečnosti nic nemění, tento odkaz byl použit pouze za účelem přesného označení dotčených vlastností, v dokumentaci byl ponechán opomenutím.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Z průzkumu trhu Zadavatelem vyplývá, že požadované technologické služby uvedené v rámci Zadávací dokumentace splní komerční produkty i produkty typu open-source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18. 2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roid Sans">
    <w:altName w:val="Times New Roman"/>
    <w:charset w:val="00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roid Sans;Times New Roman" w:hAnsi="Droid Sans;Times New Roman" w:eastAsia="MS Mincho;ＭＳ 明朝" w:cs="Droid Sans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Courier New" w:hAnsi="Courier New" w:eastAsia="Times New Roman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SimSun;宋体"/>
    </w:rPr>
  </w:style>
  <w:style w:type="character" w:styleId="WW8Num24z0">
    <w:name w:val="WW8Num24z0"/>
    <w:qFormat/>
    <w:rPr>
      <w:rFonts w:ascii="Palatino Linotype" w:hAnsi="Palatino Linotype" w:cs="Palatino Linotyp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Palatino Linotype" w:hAnsi="Palatino Linotype" w:cs="Palatino Linotyp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u w:val="singl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Times New Roman"/>
    </w:rPr>
  </w:style>
  <w:style w:type="character" w:styleId="WW8Num40z0">
    <w:name w:val="WW8Num40z0"/>
    <w:qFormat/>
    <w:rPr>
      <w:rFonts w:ascii="Arial" w:hAnsi="Arial" w:cs="Arial"/>
      <w:sz w:val="20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7">
    <w:name w:val="WW8Num43z7"/>
    <w:qFormat/>
    <w:rPr>
      <w:rFonts w:cs="Times New Roman"/>
    </w:rPr>
  </w:style>
  <w:style w:type="character" w:styleId="WW8Num43z8">
    <w:name w:val="WW8Num43z8"/>
    <w:qFormat/>
    <w:rPr>
      <w:rFonts w:cs="Times New Roman"/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00:00Z</dcterms:created>
  <dc:creator>Kettner;Košťálová</dc:creator>
  <dc:description/>
  <cp:keywords/>
  <dc:language>en-US</dc:language>
  <cp:lastModifiedBy>Najmanová Alena Ing. (MPSV)</cp:lastModifiedBy>
  <cp:lastPrinted>2015-02-18T16:45:00Z</cp:lastPrinted>
  <dcterms:modified xsi:type="dcterms:W3CDTF">2015-02-18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